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Resistance Decade 14XXIEC(RS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GPIB                bp14xx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Serial              bp14xx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(GPIB only)              bp14xx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Output Value              bp14xx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Output Value              bp14xx_g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bp14x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Resistance Decade 14XXIEC(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Resistance Decade 1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IB,RS232 and RS485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High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stance Deca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22IEC/RS232, 1423IEC/RS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24IEC/RS232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oltage value of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Get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voltage value of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g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get_value (int instrumentID, char input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out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 Lengt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init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init_gpib (int address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to 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tt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Invali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init_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init_serial (int COMPort, int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imeout_seconds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local_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local_gpib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4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3 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6 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7 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14xx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14xx_set_value (int instrumentID, char output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